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4EC304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COMMUNICATION NETWORK ROUTING ALGORITH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14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  <w:gridCol w:w="7027"/>
        <w:gridCol w:w="7027"/>
        <w:gridCol w:w="7027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types of Routing strategies in detail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stinguish between centralized and distributed rout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iscriminate the concepts and techniques used for routing in telephone network with neat diagram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bCs/>
              </w:rPr>
              <w:t>Summarize the ATM network model, with a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bCs/>
              </w:rPr>
              <w:t>Appraise on ATM statistical multiplexing and homogeneous sourc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Argue on your perception about crank back and Dynamic non –hierarchical routing.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on distance vector routing with the help of an example. What are the problems associated with it?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Routing information Protoc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end the main fields in Exterior gateway protocol? What are the different message types defined by EGP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70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with an example, about the link state routing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IN" w:eastAsia="en-IN"/>
              </w:rPr>
              <w:t xml:space="preserve">Prioritize </w:t>
            </w:r>
            <w:r>
              <w:rPr>
                <w:bCs/>
              </w:rPr>
              <w:t>the four types of links defined by OSPF. Briefly describe each one with suitable diagrams.</w:t>
            </w:r>
            <w:r>
              <w:rPr>
                <w:rFonts w:eastAsia="Calibri"/>
                <w:lang w:val="en-IN" w:eastAsia="en-I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IN" w:eastAsia="en-IN"/>
              </w:rPr>
              <w:t>Elaborate</w:t>
            </w:r>
            <w:r>
              <w:rPr/>
              <w:t xml:space="preserve"> the different types of BGP messag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main functions of Inter Domain Routing Protoc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four basic components of an AppleTalk network and the </w:t>
            </w:r>
            <w:r>
              <w:rPr>
                <w:bCs/>
              </w:rPr>
              <w:t>AppleTalk Address Resolution Protocol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0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rehend on Mobile IP rout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s, explain the components of cellular network and different types of handoff mechanis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the tier and hierarchical routing in small sized packet radio network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outing algorithms used in DARPA packet radio with suitable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process of routing in large sized packet radio network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is the route selection done in DSDV routing?  What are its disadvantage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With neat diagrams, explain the </w:t>
            </w:r>
            <w:r>
              <w:rPr/>
              <w:t>Cluster head gateway switch routing protoc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Enumerate the Multicast Routing protocol with necessary diagram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56:00Z</dcterms:created>
  <dc:creator>Ku</dc:creator>
  <dc:description/>
  <cp:keywords/>
  <dc:language>en-US</dc:language>
  <cp:lastModifiedBy>Admin</cp:lastModifiedBy>
  <cp:lastPrinted>2017-03-27T22:59:00Z</cp:lastPrinted>
  <dcterms:modified xsi:type="dcterms:W3CDTF">2017-09-07T05:39:00Z</dcterms:modified>
  <cp:revision>116</cp:revision>
  <dc:subject/>
  <dc:title/>
</cp:coreProperties>
</file>